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1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дроблении инвестиционных паев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120" w:after="120"/>
        <w:jc w:val="both"/>
        <w:rPr/>
      </w:pPr>
      <w:r>
        <w:rPr/>
        <w:t>Требую внести запись по всем лицевым счетам в реестре владельцев инвестиционных паев Фонда о дроблении всех инвестиционных паев Фонда, учитываемых на лицевых счетах зарегистрированных лиц (счетах “инвестиционные паи неустановленного лица”) на день внесения записей регистратором.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Коэффициент дробления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</w:r>
          </w:p>
        </w:tc>
      </w:tr>
    </w:tbl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6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756512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